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ru-RU"/>
        </w:rPr>
        <w:t>07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.08.2020</w:t>
      </w:r>
      <w:r>
        <w:rPr>
          <w:rFonts w:cs="Times New Roman" w:ascii="Times New Roman" w:hAnsi="Times New Roman"/>
          <w:b/>
          <w:sz w:val="28"/>
          <w:u w:val="single"/>
        </w:rPr>
        <w:t xml:space="preserve"> — 13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.08.2020</w:t>
      </w:r>
    </w:p>
    <w:p>
      <w:pPr>
        <w:pStyle w:val="Normal"/>
        <w:ind w:left="0" w:right="140" w:firstLine="708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tbl>
      <w:tblPr>
        <w:tblW w:w="16074" w:type="dxa"/>
        <w:jc w:val="left"/>
        <w:tblInd w:w="-6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5"/>
        <w:gridCol w:w="1530"/>
        <w:gridCol w:w="1755"/>
        <w:gridCol w:w="1815"/>
        <w:gridCol w:w="1680"/>
        <w:gridCol w:w="1995"/>
        <w:gridCol w:w="1875"/>
        <w:gridCol w:w="1860"/>
        <w:gridCol w:w="1629"/>
      </w:tblGrid>
      <w:tr>
        <w:trPr/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6 586 362,03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8 796 403,3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7 509 434,9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 286 968,37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7,4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 в сфере товаров, работ, услуг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7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0 568 325,6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6 668 719,6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 687 862,9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 980 856,72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9,7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культуры и спорта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492 426,5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 971 726,7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 827 838,6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3 888,11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,6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8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6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611 991,6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922 289,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948 594,3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973 694,90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9,6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 323 049,6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87 569,3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07 701,0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79 868,33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53,9</w:t>
            </w:r>
          </w:p>
        </w:tc>
      </w:tr>
      <w:tr>
        <w:trPr>
          <w:trHeight w:val="1018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51 582 155,36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45 246 708,3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8 581 431,89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 665 276,43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,7</w:t>
            </w:r>
          </w:p>
        </w:tc>
      </w:tr>
    </w:tbl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>14.05.2020 - 13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.08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141" w:type="dxa"/>
        <w:jc w:val="left"/>
        <w:tblInd w:w="-7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32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4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7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 996 961,03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 753 102,14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 045 706,6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 707 395,47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3,2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3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6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 938 850,42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 642 884,34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 692 964,4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 949 919,89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,1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0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6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 184 317,67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044 196,61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 423 371,3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620 825,26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,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4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9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 933 923,31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 680 940,72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 368 838,62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312 102,1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,1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7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7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 575 627,2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560 042,53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 557 740,24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002 302,29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9,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9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107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667 629 68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428 681 166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361 088 621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67 592 545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15,8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08-13T13:07:05Z</dcterms:modified>
  <cp:revision>64</cp:revision>
  <dc:subject/>
  <dc:title/>
</cp:coreProperties>
</file>